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1 EKİM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Fırçalar Temizlikte” Türkçe-Sanat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Halka Olalım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cs="Calibri"/>
          <w:bCs/>
          <w:sz w:val="24"/>
          <w:szCs w:val="24"/>
        </w:rPr>
        <w:t>Oyun  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FIRÇALAR TEMİZLİKTE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0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miktarını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uzunluğuna, miktarına göre ayırt eder, eş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miktarını, şeklini ve kullanım amaçlarını ayırt eder, karşılaştırır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a diş fırçası, boya fırçası, temizlik fırçası vb. çeşitli fırçalar getirir. Fırçaların çeşit çeşit ve farklı boylarda olmasına dikka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lar çocuklarla birlikte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Fırçaları günlük hayatta nerelerde kullanır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Gördüğünüz fırça çeşitleri hangileri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Fırçaların yapımında hangi malzemeler kullanıl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Sen bir fırça yapsaydın nasıl olurdu? şeklinde sorular sorarak çocukların fikirler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lar tek tek incelenerek nerelerde kullanıldığı, hangi malzemeden yapıldığı, nasıl kullanıldığı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lara alınır. Önceden hazırlanan diş fırçası modelleri çocuklara kesilmek üzere dağıtılır. Şekiller öğretmen rehberliğinde kesilerek diş şeklinde hazırlanan panonun üzerine yapıştırılarak afiş hazırlanır.</w:t>
            </w:r>
          </w:p>
          <w:p>
            <w:pPr>
              <w:pStyle w:val="Hatice"/>
              <w:ind w:left="89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1704975" cy="148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1847850" cy="1551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atice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</w:rPr>
              <w:t>Fırça” adlı şiir öğretmen rehberliğinde okunur.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Temizlik denince akla 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Önce fırça gelir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mları, yerleri, dişleri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Fırçalar tertemiz eder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Çeşit çeşittir evlerde</w:t>
            </w:r>
          </w:p>
          <w:p>
            <w:pPr>
              <w:pStyle w:val="Hatice"/>
              <w:ind w:left="40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ullanılır birçok yerde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zen dişler temizlenir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zen duvarlar boyanır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zen kapının önü temizlenir</w:t>
            </w:r>
          </w:p>
          <w:p>
            <w:pPr>
              <w:pStyle w:val="Hatic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ırça her yerdedir.</w:t>
            </w:r>
          </w:p>
          <w:p>
            <w:pPr>
              <w:pStyle w:val="Hatice"/>
              <w:ind w:left="404" w:hanging="0"/>
              <w:jc w:val="lef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( Meral Y. AKYOL)</w:t>
            </w:r>
          </w:p>
          <w:p>
            <w:pPr>
              <w:pStyle w:val="Hatice"/>
              <w:numPr>
                <w:ilvl w:val="0"/>
                <w:numId w:val="2"/>
              </w:numPr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dından “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en Farklıyım</w:t>
            </w:r>
            <w:r>
              <w:rPr>
                <w:rFonts w:cs="Calibri" w:ascii="Calibri" w:hAnsi="Calibri"/>
                <w:sz w:val="18"/>
                <w:szCs w:val="18"/>
              </w:rPr>
              <w:t>” kitabından 3. sayfasındaki çalışm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Fırç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 kir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diş fırçalamanın önemi hakkında sohbet et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ırça çeşitleri hangileridir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lar hangi amaçla kullan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ırçanın yerine neler kullanıla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fiş ne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mız afişin konusu ne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duğumuz şiiri söylemek ist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ALKA OLALI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 (</w:t>
      </w:r>
      <w:r>
        <w:rPr>
          <w:rFonts w:cs="Calibri"/>
          <w:sz w:val="24"/>
          <w:szCs w:val="24"/>
        </w:rPr>
        <w:t xml:space="preserve">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 xml:space="preserve">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ciler okul bahçesine çıkarılır. Öğrenciler el ele tutuşturularak bir halka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lka oluşturulduktan sonra eller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şağıdaki tekerleme söylenir ve hareketle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"Dedemin bahçesinde koyunları var."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" cy="2476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rFonts w:eastAsia="Times New Roman" w:cs="Calibri"/>
                                            <w:color w:val="333333"/>
                                            <w:sz w:val="18"/>
                                            <w:szCs w:val="18"/>
                                            <w:lang w:val="tr-TR"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333333"/>
                                            <w:sz w:val="18"/>
                                            <w:szCs w:val="18"/>
                                            <w:lang w:val="tr-TR"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.65pt;height:19.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3"/>
                            </w:tblGrid>
                            <w:tr>
                              <w:trPr/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eastAsia="Times New Roman" w:cs="Calibri"/>
                                      <w:color w:val="333333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333333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Otur dersem oturur." (Oyuncular hep birlikte yere çökerle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Kalk dersem kalkar." (Hep beraber ayağa kalk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Büzül dersem büzülür." (Ortaya doğru ilerleyerek daire küçültülü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Açıl dersem açılır." (Geri geri yürünerek daire genişletili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Küs dersem küsülür." (El, yumruk şeklinde öne doğru uzatılır ve serçe parmağı kaldır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color w:val="333333"/>
              </w:rPr>
            </w:pPr>
            <w:r>
              <w:rPr>
                <w:color w:val="333333"/>
              </w:rPr>
              <w:t>"Barış dersem barışılır." (Eller, baş ve işaret parmakları açılarak öne doğru uzatılır.)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eastAsia="Times New Roman" w:cs="Calibri"/>
                <w:color w:val="333333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color w:val="333333"/>
                <w:sz w:val="18"/>
                <w:lang w:val="tr-TR" w:eastAsia="tr-TR"/>
              </w:rPr>
              <w:t xml:space="preserve">     </w:t>
            </w:r>
            <w:r>
              <w:rPr>
                <w:rFonts w:eastAsia="Times New Roman" w:cs="Calibri"/>
                <w:bCs/>
                <w:color w:val="333333"/>
                <w:sz w:val="18"/>
                <w:lang w:val="tr-TR" w:eastAsia="tr-TR"/>
              </w:rPr>
              <w:t>"Aslan, kaplan geliyor; tıp!"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ıp sözcüğüyle birlikte bütün oyuncular hareketsiz kal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Bu sırada hareket eden, gülen ya da ses çıkaran oyuncular yanarak oyundan çık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lan oyuncular, oyunu sürdürü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Oyun, bir tek oyuncu kalana kadar sürer. 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lka,  Büzül, Küs, Barı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ede oyun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da ismi geçenleri söyl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essizce durmak size ne hissetti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koyun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yunlar insanları duyabilir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yunlarla konuşabilir miy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7:00Z</dcterms:modified>
  <cp:revision>60</cp:revision>
  <dc:subject/>
  <dc:title/>
</cp:coreProperties>
</file>